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61390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57034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8742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