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7063298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0518336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4747074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5510096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