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9396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6362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43104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9054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