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7972761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3873827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8496259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9459242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