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35586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1700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991781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48401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