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64833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85045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