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045413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9106238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1727152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82326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